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DTERM REVIE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Take a quick look at each section of questions.  </w:t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Rate yourself on a scale of 1 to 5 where 5=200% ready super fantastic and 1=not ready at all, please help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Simplifying Express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</w:rPr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1583446814" r:id="rId2"/>
        </w:objec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object w:dxaOrig="2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22pt" filled="f" o:ole="">
            <v:imagedata r:id="rId5" o:title=""/>
          </v:shape>
          <o:OLEObject Type="Embed" ProgID="" ShapeID="ole_rId4" DrawAspect="Content" ObjectID="_739212088" r:id="rId4"/>
        </w:objec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B. Solving Equ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</w:rPr>
        <w:tab/>
        <w:tab/>
        <w:t xml:space="preserve">2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b/>
        </w:rPr>
        <w:tab/>
        <w:tab/>
        <w:t xml:space="preserve">3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) </w:t>
      </w:r>
      <w:r>
        <w:rPr>
          <w:rFonts w:cs="Times New Roman" w:ascii="Times New Roman" w:hAnsi="Times New Roman"/>
        </w:rPr>
        <w:t xml:space="preserve">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or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C. Simplifying and Rationalizing Radical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Times New Roman" w:ascii="Times New Roman" w:hAnsi="Times New Roman"/>
        </w:rPr>
        <w:tab/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cs="Times New Roman" w:ascii="Times New Roman" w:hAnsi="Times New Roman"/>
        </w:rPr>
        <w:tab/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b/>
        </w:rPr>
        <w:t>D. Translating verbal expressions into symbol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1) Ten less than a number cubed</w:t>
      </w:r>
    </w:p>
    <w:p>
      <w:pPr>
        <w:pStyle w:val="Normal"/>
        <w:rPr/>
      </w:pPr>
      <w:r>
        <w:rPr/>
        <w:t>2) Six times as much as the sum of two and a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. Testing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2743200" cy="1278255"/>
            <wp:effectExtent l="0" t="0" r="0" b="0"/>
            <wp:wrapTight wrapText="bothSides">
              <wp:wrapPolygon edited="0">
                <wp:start x="-73" y="0"/>
                <wp:lineTo x="-73" y="21275"/>
                <wp:lineTo x="21600" y="21275"/>
                <wp:lineTo x="21600" y="0"/>
                <wp:lineTo x="-7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Are the following functions?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00300</wp:posOffset>
            </wp:positionH>
            <wp:positionV relativeFrom="paragraph">
              <wp:posOffset>45085</wp:posOffset>
            </wp:positionV>
            <wp:extent cx="1143000" cy="1143000"/>
            <wp:effectExtent l="0" t="0" r="0" b="0"/>
            <wp:wrapTight wrapText="bothSides">
              <wp:wrapPolygon edited="0">
                <wp:start x="14870" y="1074"/>
                <wp:lineTo x="6404" y="2686"/>
                <wp:lineTo x="4233" y="3223"/>
                <wp:lineTo x="4776" y="3868"/>
                <wp:lineTo x="2605" y="6769"/>
                <wp:lineTo x="1737" y="9671"/>
                <wp:lineTo x="1520" y="12572"/>
                <wp:lineTo x="2062" y="15581"/>
                <wp:lineTo x="3690" y="18160"/>
                <wp:lineTo x="4450" y="18483"/>
                <wp:lineTo x="14002" y="20309"/>
                <wp:lineTo x="14544" y="20309"/>
                <wp:lineTo x="17366" y="20309"/>
                <wp:lineTo x="17584" y="20309"/>
                <wp:lineTo x="19429" y="18268"/>
                <wp:lineTo x="20514" y="15474"/>
                <wp:lineTo x="20840" y="12572"/>
                <wp:lineTo x="20623" y="9671"/>
                <wp:lineTo x="20080" y="6769"/>
                <wp:lineTo x="18452" y="3868"/>
                <wp:lineTo x="17258" y="1074"/>
                <wp:lineTo x="14870" y="1074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</m:e>
        </m:d>
      </m:oMath>
      <w:r>
        <w:rPr/>
        <w:t xml:space="preserve">         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F. Domain and Range of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Give the domain and range for each funct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3200400" cy="2133600"/>
            <wp:effectExtent l="0" t="0" r="0" b="0"/>
            <wp:wrapTight wrapText="bothSides">
              <wp:wrapPolygon edited="0">
                <wp:start x="-62" y="0"/>
                <wp:lineTo x="-62" y="21405"/>
                <wp:lineTo x="21600" y="21405"/>
                <wp:lineTo x="21600" y="0"/>
                <wp:lineTo x="-6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) </w:t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86200</wp:posOffset>
            </wp:positionH>
            <wp:positionV relativeFrom="paragraph">
              <wp:posOffset>36195</wp:posOffset>
            </wp:positionV>
            <wp:extent cx="2734945" cy="1786255"/>
            <wp:effectExtent l="0" t="0" r="0" b="0"/>
            <wp:wrapTight wrapText="bothSides">
              <wp:wrapPolygon edited="0">
                <wp:start x="-73" y="0"/>
                <wp:lineTo x="-73" y="21368"/>
                <wp:lineTo x="21600" y="21368"/>
                <wp:lineTo x="21600" y="0"/>
                <wp:lineTo x="-7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. Combining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Use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. Composition of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b/>
        </w:rPr>
        <w:t>I. Write the Equation of the Line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y-intercept is 7</w:t>
        <w:tab/>
        <w:tab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0</wp:posOffset>
            </wp:positionH>
            <wp:positionV relativeFrom="paragraph">
              <wp:posOffset>313690</wp:posOffset>
            </wp:positionV>
            <wp:extent cx="1998345" cy="1998345"/>
            <wp:effectExtent l="0" t="0" r="0" b="0"/>
            <wp:wrapTight wrapText="bothSides">
              <wp:wrapPolygon edited="0">
                <wp:start x="512" y="0"/>
                <wp:lineTo x="-100" y="718"/>
                <wp:lineTo x="512" y="1642"/>
                <wp:lineTo x="-100" y="2055"/>
                <wp:lineTo x="512" y="3289"/>
                <wp:lineTo x="-100" y="3391"/>
                <wp:lineTo x="-100" y="5038"/>
                <wp:lineTo x="512" y="6580"/>
                <wp:lineTo x="-100" y="7814"/>
                <wp:lineTo x="-100" y="8019"/>
                <wp:lineTo x="512" y="8225"/>
                <wp:lineTo x="-100" y="9255"/>
                <wp:lineTo x="-100" y="9357"/>
                <wp:lineTo x="512" y="9872"/>
                <wp:lineTo x="-100" y="10695"/>
                <wp:lineTo x="-100" y="12134"/>
                <wp:lineTo x="-3" y="12340"/>
                <wp:lineTo x="512" y="13163"/>
                <wp:lineTo x="-100" y="13575"/>
                <wp:lineTo x="512" y="14809"/>
                <wp:lineTo x="-100" y="14911"/>
                <wp:lineTo x="-100" y="16557"/>
                <wp:lineTo x="512" y="18100"/>
                <wp:lineTo x="-100" y="19334"/>
                <wp:lineTo x="-100" y="19540"/>
                <wp:lineTo x="512" y="19745"/>
                <wp:lineTo x="-100" y="20775"/>
                <wp:lineTo x="-100" y="20877"/>
                <wp:lineTo x="512" y="21392"/>
                <wp:lineTo x="21083" y="21392"/>
                <wp:lineTo x="21600" y="20877"/>
                <wp:lineTo x="21600" y="20775"/>
                <wp:lineTo x="21083" y="19745"/>
                <wp:lineTo x="21600" y="19540"/>
                <wp:lineTo x="21600" y="19334"/>
                <wp:lineTo x="21083" y="18100"/>
                <wp:lineTo x="21600" y="16557"/>
                <wp:lineTo x="21600" y="14911"/>
                <wp:lineTo x="21083" y="14809"/>
                <wp:lineTo x="21600" y="13575"/>
                <wp:lineTo x="21083" y="13163"/>
                <wp:lineTo x="21600" y="12134"/>
                <wp:lineTo x="21600" y="10695"/>
                <wp:lineTo x="21083" y="9872"/>
                <wp:lineTo x="21600" y="9357"/>
                <wp:lineTo x="21600" y="9255"/>
                <wp:lineTo x="21083" y="8225"/>
                <wp:lineTo x="21600" y="8019"/>
                <wp:lineTo x="21600" y="7814"/>
                <wp:lineTo x="21083" y="6580"/>
                <wp:lineTo x="21600" y="5038"/>
                <wp:lineTo x="21600" y="3391"/>
                <wp:lineTo x="21083" y="3289"/>
                <wp:lineTo x="21600" y="2055"/>
                <wp:lineTo x="21083" y="1642"/>
                <wp:lineTo x="21600" y="718"/>
                <wp:lineTo x="21083" y="0"/>
                <wp:lineTo x="51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rPr/>
      </w:pPr>
      <w:r>
        <w:rPr/>
        <w:t>5.</w:t>
        <w:tab/>
        <w:t xml:space="preserve">6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200785</wp:posOffset>
                </wp:positionH>
                <wp:positionV relativeFrom="paragraph">
                  <wp:posOffset>58420</wp:posOffset>
                </wp:positionV>
                <wp:extent cx="683260" cy="13608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07.15pt;mso-wrap-distance-left:9pt;mso-wrap-distance-right:9pt;mso-wrap-distance-top:0pt;mso-wrap-distance-bottom:0pt;margin-top:4.6pt;mso-position-vertical-relative:text;margin-left:94.55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J. Graphing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51255</wp:posOffset>
            </wp:positionH>
            <wp:positionV relativeFrom="paragraph">
              <wp:posOffset>24130</wp:posOffset>
            </wp:positionV>
            <wp:extent cx="1591945" cy="1532255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351655</wp:posOffset>
            </wp:positionH>
            <wp:positionV relativeFrom="paragraph">
              <wp:posOffset>24130</wp:posOffset>
            </wp:positionV>
            <wp:extent cx="1591945" cy="1532255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43000</wp:posOffset>
            </wp:positionH>
            <wp:positionV relativeFrom="paragraph">
              <wp:posOffset>69850</wp:posOffset>
            </wp:positionV>
            <wp:extent cx="1591945" cy="1532255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. Transform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1. Describe at least 2 ways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s a transformation of the par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2. Describe 2 ways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is a transformation of the parent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L. Linear Applications – Story Problem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A moving company charges a flat rate of $100 and then $12 per box moved.  You have 15 boxes to move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slope (rate of change)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y-intercept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  <w:tab/>
        <w:tab/>
        <w:tab/>
        <w:tab/>
        <w:tab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uch will you pay to move all 15 box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domain and range for this situation?</w:t>
      </w:r>
    </w:p>
    <w:p>
      <w:pPr>
        <w:pStyle w:val="Normal"/>
        <w:ind w:left="720" w:firstLine="720"/>
        <w:rPr/>
      </w:pPr>
      <w:r>
        <w:rPr/>
        <w:t>Domain:</w:t>
        <w:tab/>
        <w:tab/>
        <w:tab/>
        <w:tab/>
        <w:tab/>
        <w:t>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. Systems of Equ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"/>
          <w:color w:val="000000"/>
          <w:szCs w:val="23"/>
        </w:rPr>
        <w:t>1.  There are 13 animals in the barn. Some are chickens and some are pigs. There are 40 legs in all. How many of each animal are there?</w:t>
      </w:r>
    </w:p>
    <w:p>
      <w:pPr>
        <w:pStyle w:val="Normal"/>
        <w:rPr>
          <w:rFonts w:cs="Times"/>
          <w:color w:val="000000"/>
          <w:szCs w:val="23"/>
        </w:rPr>
      </w:pPr>
      <w:r>
        <w:rPr>
          <w:rFonts w:cs="Times"/>
          <w:color w:val="000000"/>
          <w:szCs w:val="23"/>
        </w:rPr>
      </w:r>
    </w:p>
    <w:p>
      <w:pPr>
        <w:pStyle w:val="Normal"/>
        <w:rPr/>
      </w:pPr>
      <w:r>
        <w:rPr>
          <w:rFonts w:cs="Times"/>
          <w:color w:val="000000"/>
          <w:szCs w:val="23"/>
        </w:rPr>
        <w:t>2.  Kristin spent $131 on shirts. Fancy shirts cost $28 and plain shirts cost $15. If she bought a total of 7 then how many of each kind did she buy?</w:t>
      </w:r>
    </w:p>
    <w:sectPr>
      <w:headerReference w:type="default" r:id="rId14"/>
      <w:headerReference w:type="first" r:id="rId15"/>
      <w:type w:val="nextPage"/>
      <w:pgSz w:w="12240" w:h="15840"/>
      <w:pgMar w:left="1170" w:right="990" w:gutter="0" w:header="720" w:top="81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Block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0:50:00Z</dcterms:created>
  <dc:creator>Lauren Williams</dc:creator>
  <dc:description/>
  <cp:keywords/>
  <dc:language>en-US</dc:language>
  <cp:lastModifiedBy>Lauren Williams</cp:lastModifiedBy>
  <dcterms:modified xsi:type="dcterms:W3CDTF">2011-11-02T02:21:00Z</dcterms:modified>
  <cp:revision>32</cp:revision>
  <dc:subject/>
  <dc:title/>
</cp:coreProperties>
</file>